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12287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18042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51303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